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 xml:space="preserve">24.12.2018 </w:t>
      </w: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i/>
          <w:sz w:val="28"/>
          <w:szCs w:val="28"/>
          <w:u w:val="single"/>
        </w:rPr>
        <w:t>29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13 октября 2017 года № 167 «Об утверждении муниципальной программы «Развитие культуры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     (с изменениями      от 17 ноября 2017 года  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/>
      </w:pP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 от 13 октября 2017 года № 167 «Об утверждении муниципальной программы «Развитие культуры Запорожского сельского поселения Темрюкского района» приложение   чита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становление администрации Запорожского сельского поселения Темрюкского района  от 24 сентября 2018 года № 188 «О внесении изменений в постановление  администрации Запорожского сельского поселения Темрюкского района от 13 октября 2017 года № 167 «Об утверждении муниципальной программы «Развитие культуры Запорожского сельского поселения Темрюкского района» считать утратившим силу.</w:t>
      </w:r>
    </w:p>
    <w:p>
      <w:pPr>
        <w:pStyle w:val="Style18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разместить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Постановление вступает в силу со дня его 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4.12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90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13 октября 2017 года № 167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муниципальной программы «Развитие культур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18-12-25T15:30:00Z</cp:lastPrinted>
  <dcterms:modified xsi:type="dcterms:W3CDTF">2018-12-25T12:30:00Z</dcterms:modified>
  <cp:revision>120</cp:revision>
  <dc:subject/>
  <dc:title>     </dc:title>
</cp:coreProperties>
</file>